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Zelná – splašková kanaliz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u kanalizační stoky v intravilánu obce ve finančním objemu min. 25 mil. Kč bez DPH za objekt kanalizační stoky /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ce v otevřeném výkopu, v intravilánu obce, v kruhovém profilu min. DN 300 v délce min. 250 m / na stavbu (k tomu viz čl. 18 zadávací dokumentace)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1 stavba zahrnující provedení rekonstrukce (nebo výstavby) objektu čerpací stanice na kanalizační síti ve finančním objemu min. 2,5 mil. Kč bez DPH za objekt čerpací stanice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minimálně jednoho hydrovrtu / na stavb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objektu kanalizační stoky v intravilánu obce ve finančním objemu min. 25 mil. Kč bez DPH za objekt kanalizační stok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objektu kanalizační stoky v intravilánu obce ve finančním objemu min. 25 mil. Kč bez DPH za objekt kanalizační stok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kanalizace v otevřeném výkopu, v intravilánu obce, v kruhovém profilu min. DN 300 v délce min. 250 m / na stavbu (k tomu 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kanalizace v otevřeném výkopu, v intravilánu obce, v kruhovém profilu min. DN 300 v délce min. 250 m / na stavbu (k tomu 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objektu čerpací stanice na kanalizační síti ve finančním objemu min. 2,5 mil. Kč bez DPH za objekt čerpací stani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minimálně jednoho hydrovr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minimálně jednoho hydrovr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1-04-07T19:12:00Z</dcterms:modified>
  <cp:revision>34</cp:revision>
  <dc:subject/>
  <dc:title>Formulář pro prokázání splnění technických kvalifikačních předpokladů</dc:title>
</cp:coreProperties>
</file>